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ragraph">
                  <wp:posOffset>-11112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8.75pt;mso-position-vertical-relative:text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17» июля  2012г.</w:t>
        <w:tab/>
        <w:tab/>
        <w:tab/>
        <w:tab/>
        <w:tab/>
        <w:tab/>
        <w:t xml:space="preserve">                        №284 - М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</w:t>
      </w:r>
      <w:r>
        <w:rPr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 </w:t>
      </w:r>
      <w:r>
        <w:rPr>
          <w:i/>
        </w:rPr>
        <w:t>народных депутатов «17» июля 2012год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ключении в бюджет городского округа денежных средств на проведение выборов Главы  Осинниковского городского округа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49 Закона Кемеровской области от 30.05.2011 № 54 – О З «О выборах в органы местного самоуправления в Кемеровской области» Осинниковский городской Совет народных 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Предусматреть в расходах бюджета городского округа на 2012 год (Решение городского Совета народных депутатов от 20.12.2011г. №250-МНА «О бюджете муниципального образования – Осинниковский округа на 2012 год и на плановый период 2013 и 2014 годов») денежные средства в размере 1767,100 рублей на проведение выборов Главы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bCs/>
        </w:rPr>
        <w:tab/>
        <w:t xml:space="preserve">2.Опубликовать настоящее Решение в </w:t>
      </w:r>
      <w:r>
        <w:rPr/>
        <w:t>Городской муниципальной  общественно – политической газете «Время и жизнь»</w:t>
      </w:r>
      <w:r>
        <w:rPr>
          <w:bCs/>
        </w:rPr>
        <w:t xml:space="preserve"> </w:t>
      </w:r>
      <w:r>
        <w:rPr/>
        <w:t>не  позднее чем через пять дней.</w:t>
      </w: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2.Направить настоящее решение  и.о. Главы города Осинники для подписания и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ind w:firstLine="540"/>
        <w:jc w:val="both"/>
        <w:rPr/>
      </w:pPr>
      <w:r>
        <w:rPr/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Совета</w:t>
        <w:tab/>
        <w:tab/>
        <w:tab/>
        <w:tab/>
        <w:tab/>
        <w:tab/>
        <w:tab/>
        <w:tab/>
        <w:t xml:space="preserve">                      А.С.Б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 Главы города Осинники                                                                                   И.В. Ром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9:00Z</dcterms:created>
  <dc:creator>User</dc:creator>
  <dc:description/>
  <dc:language>en-US</dc:language>
  <cp:lastModifiedBy>SOVET-US</cp:lastModifiedBy>
  <cp:lastPrinted>2012-11-06T14:20:00Z</cp:lastPrinted>
  <dcterms:modified xsi:type="dcterms:W3CDTF">2017-06-06T08:29:00Z</dcterms:modified>
  <cp:revision>2</cp:revision>
  <dc:subject/>
  <dc:title>КЕМЕРОВСКИЙ ГОРОДСКОЙ СОВЕТ НАРОДНЫХ ДЕПУТАТОВ</dc:title>
</cp:coreProperties>
</file>